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/>
        <w:jc w:val="left"/>
        <w:rPr/>
      </w:pPr>
      <w:r>
        <w:rPr>
          <w:sz w:val="28"/>
          <w:szCs w:val="28"/>
          <w:lang w:eastAsia="en-US"/>
        </w:rPr>
        <w:t xml:space="preserve">                                            </w:t>
      </w:r>
    </w:p>
    <w:p>
      <w:pPr>
        <w:pStyle w:val="Subtitle"/>
        <w:spacing w:lineRule="auto" w:line="31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     </w:t>
      </w:r>
    </w:p>
    <w:p>
      <w:pPr>
        <w:pStyle w:val="Subtitle"/>
        <w:spacing w:lineRule="auto" w:line="31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ubtitle"/>
        <w:spacing w:lineRule="auto" w:line="312"/>
        <w:rPr/>
      </w:pPr>
      <w:r>
        <w:rPr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spacing w:lineRule="auto" w:line="31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ВЕЛЬЖИЧ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28"/>
          <w:szCs w:val="28"/>
        </w:rPr>
        <w:t>ВЕЛЬЖИЧСКИЙ СЕЛЬСКИЙ СОВЕТ НАРОДНЫХ ДЕПУТАТОВ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4"/>
          <w:szCs w:val="24"/>
        </w:rPr>
        <w:t>16.08.2018 года  № 3-147</w:t>
      </w:r>
    </w:p>
    <w:p>
      <w:pPr>
        <w:pStyle w:val="Subtitl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с. Вельжич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О внесении изменений в решение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т 27.12.2017 года №3-126 «О бюджете муниципальног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бразования «Вельжичское сельское поселение,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Мглинского района, Брянской области»</w:t>
      </w:r>
    </w:p>
    <w:p>
      <w:pPr>
        <w:pStyle w:val="Normal"/>
        <w:rPr/>
      </w:pPr>
      <w:r>
        <w:rPr>
          <w:b/>
          <w:lang w:val="ru-RU"/>
        </w:rPr>
        <w:t>на 2018 год  и на плановый период 2019 и 2020 годов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Рассмотрев проект решения о внесении изменений в решение от 27.12.2017 года №3-126 «О бюджете муниципального образования» Вельжичское сельское поселение, Мглинского района, Брянской области» на 2018 год и на плановый период 2019 и 2020 годов»(в редакции решений от 17.01.2018года.№3-128; от 29.01.2018 г.№3-129;от 21.02.2.2018г.№3-131,от 28.02.2018г.№3-134, от 29.05.2018г.№3-140) Вельжичский сельский Совет народных депутатов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Л: </w:t>
      </w:r>
    </w:p>
    <w:p>
      <w:pPr>
        <w:pStyle w:val="Normal"/>
        <w:ind w:firstLine="900"/>
        <w:jc w:val="both"/>
        <w:rPr>
          <w:lang w:val="ru-RU"/>
        </w:rPr>
      </w:pPr>
      <w:r>
        <w:rPr>
          <w:color w:val="000000"/>
          <w:lang w:val="ru-RU"/>
        </w:rPr>
        <w:t>1.Внести в решение от 27 декабря 2017 года №3-126 «</w:t>
      </w:r>
      <w:r>
        <w:rPr>
          <w:lang w:val="ru-RU"/>
        </w:rPr>
        <w:t>О бюджете муниципального образования «Вельжичское сельское поселение, Мглинского района ,Брянской области» на 2018 год и на плановый период 2019 и 2020 годов »</w:t>
      </w:r>
      <w:r>
        <w:rPr>
          <w:color w:val="000000"/>
          <w:lang w:val="ru-RU"/>
        </w:rPr>
        <w:t xml:space="preserve"> следующие изменение</w:t>
      </w:r>
      <w:r>
        <w:rPr>
          <w:lang w:val="ru-RU"/>
        </w:rPr>
        <w:t>:</w:t>
      </w:r>
    </w:p>
    <w:p>
      <w:pPr>
        <w:pStyle w:val="Normal"/>
        <w:ind w:firstLine="1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lang w:val="ru-RU"/>
        </w:rPr>
      </w:pPr>
      <w:r>
        <w:rPr>
          <w:lang w:val="ru-RU"/>
        </w:rPr>
        <w:t>1.3   В пункте 6  абзац 1:</w:t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lang w:val="ru-RU"/>
        </w:rPr>
      </w:pPr>
      <w:r>
        <w:rPr>
          <w:lang w:val="ru-RU"/>
        </w:rPr>
        <w:t xml:space="preserve">-приложение 6 « Ведомственная структура расходов бюджета муниципального образования «Вельжичское сельское поселение, Мглинского района, Брянской области» на 2018 год и на плановый период 2019 и 2020 годов» внести следующие изменения: </w:t>
      </w:r>
    </w:p>
    <w:p>
      <w:pPr>
        <w:pStyle w:val="Normal"/>
        <w:tabs>
          <w:tab w:val="clear" w:pos="720"/>
          <w:tab w:val="left" w:pos="163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/>
      </w:pPr>
      <w:r>
        <w:rPr>
          <w:lang w:val="ru-RU"/>
        </w:rPr>
        <w:t xml:space="preserve">                                                                                                               </w:t>
      </w:r>
      <w:r>
        <w:rPr>
          <w:lang w:val="ru-RU"/>
        </w:rPr>
        <w:t>( рублей )</w:t>
      </w:r>
      <w:r>
        <w:rPr/>
        <w:t xml:space="preserve">       </w:t>
      </w:r>
    </w:p>
    <w:tbl>
      <w:tblPr>
        <w:tblW w:w="99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0"/>
        <w:gridCol w:w="672"/>
        <w:gridCol w:w="438"/>
        <w:gridCol w:w="540"/>
        <w:gridCol w:w="1540"/>
        <w:gridCol w:w="431"/>
        <w:gridCol w:w="1189"/>
        <w:gridCol w:w="1060"/>
        <w:gridCol w:w="560"/>
      </w:tblGrid>
      <w:tr>
        <w:trPr>
          <w:trHeight w:val="247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                  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Наименование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з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з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ЦСР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ВР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умма на 2018 год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умма на 2019 год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умма на 2020 год</w:t>
            </w:r>
          </w:p>
        </w:tc>
      </w:tr>
      <w:tr>
        <w:trPr>
          <w:trHeight w:val="247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  <w:t>930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  <w:t>-56784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 xml:space="preserve">Функционирование    Правительства  Российской  Федерации, высших  органов  исполнительной  власти  субъектов  Российской  Федерации, местных  администраций.  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  <w:t>930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-60584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Расходы на выплату  персоналу в целях обеспечения выполнения функций государственными ( муниципальными органами), казенными учреждениями, органами управления государственными внебюджетными фондам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  <w:t>930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30 0 12 8004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-56784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  <w:t>930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30 0 12 8004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-56784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  <w:t>930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30 0 12 8004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  <w:t>-4000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  <w:t>930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30 0 12 8004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-4000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контроля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  <w:t>930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30 0 23 8440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5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200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436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Иные межбюджетные трансферты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  <w:t>930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30 0 23 8440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54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200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Резервные фонды местных администраций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  <w:t>930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50 0 00 8303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-200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Иные межбюджетные ассигнования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  <w:t>930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50 0 00 8303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-200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Резервные средства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  <w:t>930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50 0 00 8303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87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-200,00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 w:eastAsia="ru-RU"/>
              </w:rPr>
              <w:t xml:space="preserve">Другие общегосударственные вопросы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  <w:t>930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  <w:lang w:val="ru-RU" w:eastAsia="ru-RU"/>
              </w:rPr>
              <w:t>+4000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Членские взносы не коммерческим организациям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9</w:t>
            </w: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30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30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 0 14 8141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+</w:t>
            </w:r>
            <w:r>
              <w:rPr>
                <w:b/>
                <w:bCs/>
                <w:sz w:val="20"/>
                <w:szCs w:val="20"/>
              </w:rPr>
              <w:t>4 000,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9</w:t>
            </w: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30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sz w:val="20"/>
                <w:szCs w:val="20"/>
                <w:lang w:val="ru-RU"/>
              </w:rPr>
              <w:t>30</w:t>
            </w:r>
            <w:r>
              <w:rPr>
                <w:rFonts w:cs="Arial CYR" w:ascii="Arial CYR" w:hAnsi="Arial CYR"/>
                <w:bCs/>
                <w:sz w:val="20"/>
                <w:szCs w:val="20"/>
              </w:rPr>
              <w:t xml:space="preserve"> 0 14 8141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8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ru-RU"/>
              </w:rPr>
              <w:t>+</w:t>
            </w:r>
            <w:r>
              <w:rPr>
                <w:bCs/>
                <w:sz w:val="20"/>
                <w:szCs w:val="20"/>
              </w:rPr>
              <w:t>4 000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9</w:t>
            </w: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30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sz w:val="20"/>
                <w:szCs w:val="20"/>
                <w:lang w:val="ru-RU"/>
              </w:rPr>
              <w:t>30</w:t>
            </w:r>
            <w:r>
              <w:rPr>
                <w:rFonts w:cs="Arial CYR" w:ascii="Arial CYR" w:hAnsi="Arial CYR"/>
                <w:bCs/>
                <w:sz w:val="20"/>
                <w:szCs w:val="20"/>
              </w:rPr>
              <w:t xml:space="preserve"> 0 14 8141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85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ru-RU"/>
              </w:rPr>
              <w:t>+</w:t>
            </w:r>
            <w:r>
              <w:rPr>
                <w:bCs/>
                <w:sz w:val="20"/>
                <w:szCs w:val="20"/>
              </w:rPr>
              <w:t>4 000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632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осле строк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8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  <w:t>930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30 0 15 8114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697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Ввести строк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58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  <w:t xml:space="preserve">Национальная экономика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  <w:t>930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69600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  <w:t>Водное хозяйство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  <w:t>930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69600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  <w:t>930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 0 22 8330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69600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Закупки товаров, работ и услуг для  государственных (муниципальных) нужд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  <w:t>930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 0 22 8330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69600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 государственных (муниципальных)нужд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  <w:t>930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 0 22 8330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69600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699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 w:eastAsia="ru-RU"/>
              </w:rPr>
              <w:t>Социальная политик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  <w:t>930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12816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Пенсионное обеспечение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  <w:t>930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-12816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441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Выплаты муниципальных пенсий  (доплат к государственным пенсиям)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  <w:t>930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 0 16 8245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  <w:t>-12816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 xml:space="preserve">Социальное обеспечение и иные выплаты населению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  <w:t>930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 0 16 8245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ru-RU" w:eastAsia="ru-RU"/>
              </w:rPr>
              <w:t>3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  <w:t>-12816,00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696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  <w:t>930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 0 16 8245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32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-12816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1637" w:leader="none"/>
        </w:tabs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.4</w:t>
      </w:r>
      <w:r>
        <w:rPr>
          <w:lang w:val="ru-RU"/>
        </w:rPr>
        <w:t xml:space="preserve"> В пункте 6  абзац 2</w:t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lang w:val="ru-RU"/>
        </w:rPr>
      </w:pPr>
      <w:r>
        <w:rPr>
          <w:lang w:val="ru-RU"/>
        </w:rPr>
        <w:t>приложение 7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видов расходов классификации расходов бюджета муниципального образования» Вельжичское сельское поселение, Мглинского района, Брянской области» на 2018 год и на плановый период 2019 и 2020 годов» внести следующие изменения:</w:t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/рублей/</w:t>
      </w:r>
    </w:p>
    <w:tbl>
      <w:tblPr>
        <w:tblW w:w="1008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98"/>
        <w:gridCol w:w="442"/>
        <w:gridCol w:w="586"/>
        <w:gridCol w:w="506"/>
        <w:gridCol w:w="552"/>
        <w:gridCol w:w="906"/>
        <w:gridCol w:w="573"/>
        <w:gridCol w:w="1028"/>
        <w:gridCol w:w="892"/>
        <w:gridCol w:w="905"/>
      </w:tblGrid>
      <w:tr>
        <w:trPr>
          <w:trHeight w:val="42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Наименовани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МП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ПМП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О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ГРБС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НР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Р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Сумма на 2018 год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Сумма на 2019 год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Сумма на 2020 год</w:t>
            </w:r>
          </w:p>
        </w:tc>
      </w:tr>
      <w:tr>
        <w:trPr>
          <w:trHeight w:val="214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</w:tr>
      <w:tr>
        <w:trPr>
          <w:trHeight w:val="682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Комплексное социально-экономическое развитие Вельжичского сельского поселения (2018-2020годы)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200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Вельжичская сельская администрация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3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-56784,00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3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004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-56784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</w:tr>
      <w:tr>
        <w:trPr>
          <w:trHeight w:val="1426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3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004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-56784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</w:tr>
      <w:tr>
        <w:trPr>
          <w:trHeight w:val="691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Расхода на выплату персоналу государственных (муниципальных) органов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3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004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-56784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Иные бюджетные ассигнования 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3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004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-4000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</w:tr>
      <w:tr>
        <w:trPr>
          <w:trHeight w:val="53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3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004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-4000,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Членские взносы не коммерческим организациям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3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14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4000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Вельжичская сельская администрация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3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14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4000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</w:tr>
      <w:tr>
        <w:trPr>
          <w:trHeight w:val="682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3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14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4000,00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3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14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4000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контрол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3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44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0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Иные межбюджетные трансферты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3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44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4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0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Вельжичская сельская администрация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3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+69600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3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33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+69600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Закупки товаров, работ и услуг для  государственных (муниципальных) нужд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3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33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+69600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 государственных (муниципальных)нужд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3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33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+69600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Выплаты муниципальных пенсий  (доплат к государственным пенсиям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1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93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-12816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Вельжичская сельская администрация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1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3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-12816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Выплаты муниципальных пенсий  (доплат к государственным пенсиям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1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3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245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-12816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 xml:space="preserve">Социальное обеспечение и иные выплаты населению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1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3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8245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3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-12816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1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3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245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2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-12816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епрограммная деятельность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5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-200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Резервный фонд  местной администрации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5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3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-200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Иные бюджетные ассигнования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5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3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303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-200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Резервные средства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5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3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303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7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-200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/>
      </w:pPr>
      <w:r>
        <w:rPr>
          <w:sz w:val="18"/>
          <w:szCs w:val="18"/>
          <w:lang w:val="ru-RU"/>
        </w:rPr>
        <w:t>1.5.  В пункте 7 абзаце  2 «на 2018год в сумме 2400» записать «на 2018год в сумме 2600».</w:t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/>
      </w:pPr>
      <w:r>
        <w:rPr>
          <w:sz w:val="20"/>
          <w:szCs w:val="20"/>
          <w:lang w:val="ru-RU"/>
        </w:rPr>
        <w:t xml:space="preserve">1.6. В пункте 8 «на 2018год в сумме 2000,00» записать «на 2018год в сумме 1800» </w:t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 Настоящее  Решение вступает в силу со дня его подписания.</w:t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3.Настоящее решение опубликовать в официальном издании «Муниципальный  вестник» Вельжичского сельского поселения.  </w:t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Глава Вельжичского сельского поселения                                 В. И. Груздов</w:t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default" r:id="rId2"/>
      <w:type w:val="nextPage"/>
      <w:pgSz w:w="11906" w:h="16838"/>
      <w:pgMar w:left="170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tabs>
        <w:tab w:val="clear" w:pos="720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1">
    <w:name w:val="Body Text 21"/>
    <w:basedOn w:val="Normal"/>
    <w:qFormat/>
    <w:pPr>
      <w:jc w:val="both"/>
    </w:pPr>
    <w:rPr>
      <w:rFonts w:ascii="Tms Rmn" w:hAnsi="Tms Rmn" w:cs="Tms Rmn"/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2:16:00Z</dcterms:created>
  <dc:creator>Отдел муниципальных образований МФ РФ</dc:creator>
  <dc:description/>
  <cp:keywords/>
  <dc:language>en-US</dc:language>
  <cp:lastModifiedBy>User</cp:lastModifiedBy>
  <cp:lastPrinted>2018-08-22T08:55:00Z</cp:lastPrinted>
  <dcterms:modified xsi:type="dcterms:W3CDTF">2018-08-22T05:56:00Z</dcterms:modified>
  <cp:revision>21</cp:revision>
  <dc:subject>Нормативно-правовые акты МО</dc:subject>
  <dc:title>ВОЛОГОДСКАЯ ГОРОДСКАЯ ДУМА</dc:title>
</cp:coreProperties>
</file>